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государственный 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БОУ ВО  «МАГ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 специальности среднего профессионального образования 38.02.06 ФИНАНСЫ успешно прошедшего учебную практику по междисциплинарным курсам: МДК.01.02 Основы финансового планирования в государственных (муниципальных) учреждениях и МДК  02.01  Организация    расчетов    с бюджетами   бюджетной</w:t>
        <w:tab/>
        <w:t xml:space="preserve">системы Российской Федерации в объеме                      72 часов (2 недели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_______ 20____ года по «_____» 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317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ение суммы налогов, сборов и страховых взносов, подлежащих уплате в бюджетную систему Российской Федерации и внебюджетные фонды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логовых деклараций, расчетов, отчетов по страховым взносам во внебюджетные фонды в установленные законодательством сроки;.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/>
            </w:pPr>
            <w:r>
              <w:rPr>
                <w:sz w:val="22"/>
                <w:szCs w:val="22"/>
              </w:rPr>
              <w:t>Организация и проведение контроля за соблюдением законодательства о налогах, сборах и страховых взносах.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оставление планов финансово-хозяйственной деятельности бюджетных и автономных учреждени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rStyle w:val="FontStyle101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;Times New Roman" w:hAnsi="Times New Roman;Times New Roman" w:cs="Times New Roman;Times New Roman"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Cs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Style68"/>
              <w:widowControl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rStyle w:val="FontStyle101"/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К 1.4. Составлять плановые документы государственных и муниципальных учреждений и обоснования к ни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1. Определять налоговую базу, суммы налогов, сборов, страховых взносов, сроки их уплаты и сроки представления налоговых деклараций и расч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2. Обеспечивать своевременное и полное выполнение обязательств по уплате налогов, сборов и других обязательных платежей в бюджеты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3. Осуществлять налоговый контроль, в том числе в форме налогового мониторинг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49">
    <w:name w:val="Font Style49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FontStyle100">
    <w:name w:val="Font Style100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;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СВЕЛ загол табл"/>
    <w:basedOn w:val="Normal"/>
    <w:qFormat/>
    <w:pPr>
      <w:jc w:val="center"/>
    </w:pPr>
    <w:rPr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2-06-09T07:38:00Z</dcterms:modified>
  <cp:revision>9</cp:revision>
  <dc:subject/>
  <dc:title/>
</cp:coreProperties>
</file>